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20650</wp:posOffset>
                </wp:positionV>
                <wp:extent cx="9998075" cy="462661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8075" cy="462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Трофимов Дмитрий Серге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59893,5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Хонда аккорд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Легковой автомобиль Инфинит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X-37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25pt;height:364.3pt;mso-wrap-distance-left:0pt;mso-wrap-distance-right:0pt;mso-wrap-distance-top:0pt;mso-wrap-distance-bottom:0pt;margin-top:9.5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Трофимов Дмитрий Серге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859893,5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онда аккорд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Легковой автомобиль Инфинити </w:t>
                            </w:r>
                            <w:r>
                              <w:rPr>
                                <w:lang w:val="en-US"/>
                              </w:rPr>
                              <w:t>FX-37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37:25Z</dcterms:modified>
  <cp:revision>11</cp:revision>
  <dc:subject/>
  <dc:title/>
</cp:coreProperties>
</file>